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13" w:type="dxa"/>
        <w:tblLayout w:type="fixed"/>
        <w:tblCellMar>
          <w:top w:w="0" w:type="dxa"/>
          <w:left w:w="108" w:type="dxa"/>
          <w:bottom w:w="0" w:type="dxa"/>
          <w:right w:w="108" w:type="dxa"/>
        </w:tblCellMar>
      </w:tblPr>
      <w:tblGrid>
        <w:gridCol w:w="1512"/>
        <w:gridCol w:w="2742"/>
        <w:gridCol w:w="2742"/>
        <w:gridCol w:w="2742"/>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9-11/13</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reeting</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hare</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onday</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hat’s the News?</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 Have, Who Has? (This one is about synonyms.  I will copy the set for us.  You will need to cut them apart.  Each student should get 2 cards.I will give you the answers.) Let them look at their words and decide what they mean before they begin.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uesday</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igh Five/Ankle Shake-  Children stand in a circle and the teacher chooses someone to go first.  This person walks over to a person across the circle and stands next to the person.  The greeter says,”Good morning___” and the person returns the greeting.   The 2 students then do a high five while gently “shaking” each other’s ankle at the same time.</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et 5 students sign up to share something non-fiction</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WARM WIND BLOWS-  A warm wind blows for anyone who____.  Filling in the blank with a category. ( such as a dog”</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ednesday</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No School- Veterans Day</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ursday</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r>
              <w:rPr>
                <w:sz w:val="24"/>
                <w:szCs w:val="24"/>
              </w:rPr>
              <w:t>The Squeeze”   (See copy of Greeting in your mailbox)</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ave 5 students sign up to share anything they know about explorers.</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w:t>
            </w:r>
            <w:r>
              <w:rPr/>
              <w:t>Sausage”  Person in the Middle has to answer every question with “Sausage” without smiling or out.  Example questions ‘What does your teacher look like?’ Other students ask questions  such as ‘What is your pet’s name’….</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riday</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2-4-6-8  Chant </w:t>
            </w:r>
            <w:r>
              <w:rPr>
                <w:i/>
                <w:sz w:val="24"/>
                <w:szCs w:val="24"/>
              </w:rPr>
              <w:t xml:space="preserve">2-4-6-8!Who do we appreciate?  (Sam, Sam Yeah Sam!)-Clap each beat- </w:t>
            </w:r>
            <w:r>
              <w:rPr>
                <w:sz w:val="24"/>
                <w:szCs w:val="24"/>
              </w:rPr>
              <w:t>As the last line of the chant is said, the named student proceeds around the interior of the circle giving every student a ‘high five’ until he gets back to his place in the circle.</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ave 5 students sign up to share anything they know about map skills.</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ndmother’s trunk  “I’m going on a trip, and I need to pack my grandmother’s trunk.” Go around the circle, each naming what was said previously and adding something else.</w:t>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n+meeting+110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03:18:00Z</dcterms:created>
  <dc:creator>Diane</dc:creator>
  <dc:description/>
  <dc:language>en-US</dc:language>
  <cp:lastModifiedBy>Diane</cp:lastModifiedBy>
  <dcterms:modified xsi:type="dcterms:W3CDTF">2009-11-07T03:18:00Z</dcterms:modified>
  <cp:revision>2</cp:revision>
  <dc:subject/>
  <dc:title/>
</cp:coreProperties>
</file>